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60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12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0"/>
        <w:gridCol w:w="2568"/>
      </w:tblGrid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271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3.5pt;height:210.75pt" filled="f" o:ole="">
                  <v:imagedata r:id="rId5" o:title=""/>
                </v:shape>
                <o:OLEObject Type="Embed" ProgID="" ShapeID="ole_rId4" DrawAspect="Content" ObjectID="_476467295" r:id="rId4"/>
              </w:objec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Novo Mundo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1754,247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5395,75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Calle Barão do Bananal,55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86; Calle Pernambuco; Teléfono: 55163961133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Desconocido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/1/1979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9/9/1997</w:t>
        <w:tab/>
        <w:t xml:space="preserve">   15,2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0/5/2005</w:t>
        <w:tab/>
        <w:tab/>
        <w:t xml:space="preserve">                              33,63</w:t>
        <w:tab/>
        <w:t xml:space="preserve">                26,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6/12/2005</w:t>
        <w:tab/>
        <w:tab/>
        <w:t xml:space="preserve">                              26,35</w:t>
        <w:tab/>
        <w:t xml:space="preserve">                63,6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2:00Z</dcterms:created>
  <dc:creator>Mário</dc:creator>
  <dc:description/>
  <dc:language>en-US</dc:language>
  <cp:lastModifiedBy>Rafael</cp:lastModifiedBy>
  <cp:lastPrinted>2007-05-05T12:39:00Z</cp:lastPrinted>
  <dcterms:modified xsi:type="dcterms:W3CDTF">2007-05-05T15:42:00Z</dcterms:modified>
  <cp:revision>2</cp:revision>
  <dc:subject/>
  <dc:title>Ficha Monográfica</dc:title>
</cp:coreProperties>
</file>